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/>
        </w:rPr>
        <w:t>Fi</w:t>
      </w:r>
      <w:r>
        <w:rPr>
          <w:sz w:val="40"/>
          <w:szCs w:val="40"/>
        </w:rPr>
        <w:t>şă  de evaluare prezentar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MA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79"/>
        <w:gridCol w:w="1529"/>
        <w:gridCol w:w="632"/>
        <w:gridCol w:w="897"/>
        <w:gridCol w:w="903"/>
        <w:gridCol w:w="1800"/>
        <w:gridCol w:w="1080"/>
      </w:tblGrid>
      <w:tr>
        <w:trPr/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ada</w:t>
            </w:r>
          </w:p>
        </w:tc>
      </w:tr>
      <w:tr>
        <w:trPr/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rezentării</w:t>
            </w:r>
          </w:p>
        </w:tc>
        <w:tc>
          <w:tcPr>
            <w:tcW w:w="5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ul proiectului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te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aj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u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-a angajat într-o cercetare efectivă  ptr                                       a colecta informaţii şi ptr a răspunde la  întrebări 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avansat. Informaţiile strânse reflectă complexitatea problemei şi răspunde la întrebăr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satisfăcător. Informaţiile strânse ating principalele elemente ale problemei şi răspunde la întrebăr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dezvoltat prin ajutor. Sunt incluse câteva informaţii şi răspunde la câteva întrebă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limitat. Informaţiile strânse sunt irelevante arătând neînţeleg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intetizat eforturile de căutare a unei soluţii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reflectă o profundă înţelegere şi tinde către una sau 2 soluţi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reflectă o oarecare înţelegere şi tinde către cel puţin o  soluţi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se materializeză în fapte discrete şi soluţia se obţine cu aju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şi soluţia sunt lim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escris logic un plan pentru implementarea unei soluţii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logic, prezintă suficiente detali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rezonabil, prezintă paşii ceruţ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limitat, prezintă paşii incomple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incomp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usţinut soluţia prin justificări şi date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este creativă şi are câteva soluţii alternative şi fiind justificate prin cercetarea propriu-zis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este rezonabilă şi are cel puţin o soluţie alternativă şi este justificată prin cercetarea propriu-zis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simplist sau parţial justificată şi există  o soluţie alternativ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limitată sau  nejustificată şi nu există  o soluţie alternativ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ezentat cercetările şi  soluţia într-o manieră efectivă utilizând suport media</w:t>
            </w:r>
          </w:p>
          <w:p>
            <w:pPr>
              <w:pStyle w:val="Normal"/>
              <w:rPr/>
            </w:pPr>
            <w:r>
              <w:rPr/>
              <w:t xml:space="preserve">(*3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este la un nivel superior şi efectele media reflectă mesaju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este realizată bine şi efectele media reflectă mesaju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mai necesită muncă şi efectele media mai trebuie adaptate  mesaj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este incompletă şi efectele media nu reflectă mesaju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estionat materialele, a terminat lucrarea la timp şi a  lucrat în echipă</w:t>
            </w:r>
          </w:p>
          <w:p>
            <w:pPr>
              <w:pStyle w:val="Normal"/>
              <w:rPr/>
            </w:pPr>
            <w:r>
              <w:rPr/>
              <w:t xml:space="preserve">(*2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a dus la succesul materialului, a sprijinit munca celorlalţi ca un conducător, contribuţii echitabile şi luarea hotărârilor împreună cu echip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au dus la realizarea unui material bun, a sprijinit munca celorlalţi, şi a luat hotărârile împreună cu echip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cu ajutor, a sprijinit munca celorlalţi ca un conducător, contribuţii minore în luarea hotărârilor împreună cu echip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ează dificultate în gestionarea materialului şi a timpului şi a contribuit doar puţin la luarea hotărârilor împreună cu echip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ot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4:05:00Z</dcterms:created>
  <dc:creator>*</dc:creator>
  <dc:description/>
  <cp:keywords/>
  <dc:language>en-US</dc:language>
  <cp:lastModifiedBy>Tomita&amp;Silvia</cp:lastModifiedBy>
  <dcterms:modified xsi:type="dcterms:W3CDTF">2010-10-07T04:57:00Z</dcterms:modified>
  <cp:revision>4</cp:revision>
  <dc:subject/>
  <dc:title>Fişa  de evaluare</dc:title>
</cp:coreProperties>
</file>